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u w:val="single"/>
        </w:rPr>
      </w:pPr>
      <w:r>
        <w:rPr/>
        <w:t>Szám: KP/12881-40/2020.</w:t>
        <w:tab/>
        <w:tab/>
        <w:tab/>
        <w:tab/>
        <w:tab/>
        <w:tab/>
        <w:tab/>
        <w:tab/>
        <w:tab/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Komáromi Polgármesteri Hivatal Szervezeti és Működési Szabályzata módosításának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  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</w:t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t készítette</w:t>
      </w:r>
      <w:r>
        <w:rPr>
          <w:b/>
        </w:rPr>
        <w:t>: Nagy Éva humánpolitikai refer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agyarország Kormánya a tömeges megbetegedéseket okozó humánjárvány következményeinek elhárítására a 40/2020.(III.11.) Korm. rendelet szerint 2020. március 11. napjától veszélyhelyzetet hirdetett k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veszélyhelyzetre tekintettel a katasztrófavédelemről és a hozzá kapcsolódó egyes törvények módosításáról szóló 2011. évi CXXVIII. törvény 46. § (4) bekezdésében meghatározott rendelkezés lehetőséget ad a polgármesternek polgármesteri határozat és rendelet meghozatalára, mivel a képviselő-testület feladat- és hatáskörét egyszemélyben gyakorol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veszélyhelyzetre tekintettel, az Operatív törzs ajánlásai alapján, az önkormányzati és a hivatali dolgozók egészségének megőrzése érdekében számos döntést kellett hoznunk. </w:t>
      </w:r>
    </w:p>
    <w:p>
      <w:pPr>
        <w:pStyle w:val="Normal"/>
        <w:jc w:val="both"/>
        <w:rPr>
          <w:color w:val="000000"/>
        </w:rPr>
      </w:pPr>
      <w:r>
        <w:rPr/>
        <w:t xml:space="preserve">A veszélyhelyzet elhúzódása miatt azonban az egészség megőrzésére irányuló intézkedéseken túl </w:t>
      </w:r>
      <w:r>
        <w:rPr>
          <w:color w:val="000000"/>
        </w:rPr>
        <w:t>az önkormányzat működőképességének fenntartása érdekében szükségessé vált, hogy minden területen megszorító, takarékossági intézkedéseket is tegyünk.</w:t>
      </w:r>
    </w:p>
    <w:p>
      <w:pPr>
        <w:pStyle w:val="Normal"/>
        <w:jc w:val="both"/>
        <w:rPr/>
      </w:pPr>
      <w:r>
        <w:rPr>
          <w:color w:val="000000"/>
        </w:rPr>
        <w:t>A Polgármesteri Hivatalnál a költségcsökkentés, továbbá a feladatellátás racionalizálása érdekében létszámcsökkentésre tettünk javaslatot.</w:t>
      </w:r>
    </w:p>
    <w:p>
      <w:pPr>
        <w:pStyle w:val="Normal"/>
        <w:jc w:val="both"/>
        <w:rPr/>
      </w:pPr>
      <w:r>
        <w:rPr/>
        <w:t xml:space="preserve">Komárom Város Polgármestere a 31/2020.(IV.14.) határozatával hagyta jóvá a Komárom Város Önkormányzat Képviselő-testülete által a 330/2019. (X.30.) számú határozattal jóváhagyott Komáromi </w:t>
      </w:r>
      <w:r>
        <w:rPr>
          <w:color w:val="000000"/>
        </w:rPr>
        <w:t>Polgármesteri Hivatal Szervezeti és Működési Szabályzatának</w:t>
      </w:r>
      <w:r>
        <w:rPr/>
        <w:t xml:space="preserve"> (a továbbiakban: SzMSz) módosítását. A módosítás szerint a Polgármesteri Hivatal létszáma 102 főről 56 főre csökkent. A polgármesteri határozat alapján a munkáltatói jogkört gyakorló jegyző a létszámcsökkentést a munkatársak veszélyhelyzet miatti kiszolgáltatottságának elkerülése érdekében elsősorban részmunkaidőben történő foglalkoztatással, továbbá az üres álláshelyek megszüntetésével hajtotta végre. Közszolgálati jogviszony felmentéssel történő megszüntetésére egy fő esetébe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i határozat 5. pontja alapján a veszélyhelyzet megszüntetését követően a jegyzőnek felül kell vizsgálnia a Polgármesteri Hivatal szervezeti felépítését és javaslatot tenni a létszámra vonatkozóan.</w:t>
      </w:r>
    </w:p>
    <w:p>
      <w:pPr>
        <w:pStyle w:val="Normal"/>
        <w:jc w:val="both"/>
        <w:rPr/>
      </w:pPr>
      <w:r>
        <w:rPr/>
        <w:t>A veszélyhelyzet még nem szűnt meg, azonban a júniusra várható megszüntetésre tekintettel, továbbá az intézmények kormányzati döntés alapján történő újraindítására, illetve a pályázatok, önkormányzati beruházások folytatására tekintettel szükségesnek ítéljük meg június hónaptól a Polgármesteri Hivatal működésének teljes munkaidőben történő biztosítását. A teljes működés biztosítása érdekében a hivatali munkatársakat ismét teljes munkaidőben kell foglalkoztatni.</w:t>
      </w:r>
    </w:p>
    <w:p>
      <w:pPr>
        <w:pStyle w:val="Normal"/>
        <w:jc w:val="both"/>
        <w:rPr/>
      </w:pPr>
      <w:r>
        <w:rPr/>
        <w:t>A Polgármesteri Hivatal szervezeti felépítésének, létszámának felülvizsgálata alapján javaslatot teszünk az SzMSz-ben rögzített létszámok és munkakörö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Komárom Város polgármestere 31/2020.(IV.14.) határozatával elrendelt létszámcsökkentés előtti, a létszámcsökkentéssel érintett munkaköröket, továbbá a jelenleg javasolt munkaköröket, illetve létszámokat az előterjesztés 1. melléklete tartalmazza.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módosított szervezeti felépítést - SzMSz. 1. melléklet - az előterjesztés 2. melléklete tartalmaz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„</w:t>
      </w:r>
      <w:bookmarkStart w:id="0" w:name="_Hlk41485250"/>
      <w:r>
        <w:rPr>
          <w:color w:val="000000"/>
        </w:rPr>
        <w:t>A Polgármesteri Hivatal szervezeti egységeihez tartozó munkakörök feladat-, hatásköri, illetve felelősségi szabályozása</w:t>
      </w:r>
      <w:bookmarkEnd w:id="0"/>
      <w:r>
        <w:rPr>
          <w:color w:val="000000"/>
        </w:rPr>
        <w:t>” melléklet módosítását – SzMSz 3. melléklet – az előterjesztés 3. melléklete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ozati javaslat:</w:t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Listaszerbekezds"/>
        <w:jc w:val="both"/>
        <w:rPr>
          <w:b/>
          <w:b/>
          <w:color w:val="000000"/>
          <w:sz w:val="24"/>
          <w:szCs w:val="24"/>
        </w:rPr>
      </w:pPr>
      <w:bookmarkStart w:id="1" w:name="_Hlk38445884"/>
      <w:bookmarkEnd w:id="1"/>
      <w:r>
        <w:rPr>
          <w:b/>
          <w:sz w:val="24"/>
          <w:szCs w:val="24"/>
        </w:rPr>
        <w:t xml:space="preserve">A veszélyhelyzet kihirdetéséről szóló 40/2020. (III.11.) Korm. rendelettel kihirdetett veszélyhelyzetben </w:t>
      </w:r>
      <w:r>
        <w:rPr>
          <w:b/>
          <w:color w:val="000000"/>
          <w:sz w:val="24"/>
          <w:szCs w:val="24"/>
        </w:rPr>
        <w:t>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suppressAutoHyphens w:val="true"/>
        <w:jc w:val="both"/>
        <w:rPr>
          <w:b/>
          <w:b/>
          <w:color w:val="000000"/>
          <w:kern w:val="2"/>
          <w:sz w:val="24"/>
          <w:szCs w:val="22"/>
          <w:lang w:eastAsia="zh-CN"/>
        </w:rPr>
      </w:pPr>
      <w:r>
        <w:rPr>
          <w:b/>
          <w:color w:val="000000"/>
          <w:kern w:val="2"/>
          <w:sz w:val="24"/>
          <w:szCs w:val="22"/>
          <w:lang w:eastAsia="zh-CN"/>
        </w:rPr>
      </w:r>
      <w:bookmarkStart w:id="2" w:name="_Hlk38445884"/>
      <w:bookmarkStart w:id="3" w:name="_Hlk38445884"/>
      <w:bookmarkEnd w:id="3"/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Cs w:val="22"/>
        </w:rPr>
      </w:pPr>
      <w:r>
        <w:rPr>
          <w:b/>
        </w:rPr>
        <w:t>A fentiek értelmében, mint Komárom Város Polgármestere a Komáromi  Polgármesteri Hivatal létszámát 96 főben határozom meg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Cs w:val="22"/>
        </w:rPr>
      </w:pPr>
      <w:r>
        <w:rPr>
          <w:b/>
        </w:rPr>
        <w:t xml:space="preserve"> </w:t>
      </w:r>
      <w:r>
        <w:rPr>
          <w:b/>
        </w:rPr>
        <w:t>Felkérem a jegyzőt, hogy a Polgármesteri Hivatal munkatársainak teljes munkaidőben történő foglalkoztatásához szükséges munkáltatói intézkedéseket tegye meg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>A Polgármesteri Hivatal Szervezeti és Működési Szabályzata 1. számú mellékletének módosítását – a Polgármesteri Hivatal szervezeti felépítését - az előterjesztés 2. melléklete szerinti tartalommal jóváhagyom.</w:t>
      </w:r>
    </w:p>
    <w:p>
      <w:pPr>
        <w:pStyle w:val="Normal"/>
        <w:spacing w:before="0" w:after="0"/>
        <w:contextualSpacing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 xml:space="preserve">A Polgármesteri Hivatal Szervezeti és Működési Szabályzata 3. számú mellékletének módosítását - </w:t>
      </w:r>
      <w:r>
        <w:rPr>
          <w:b/>
          <w:color w:val="000000"/>
        </w:rPr>
        <w:t>a Polgármesteri Hivatal szervezeti egységeihez tartozó munkakörök feladat-, hatásköri, illetve felelősségi szabályozását -</w:t>
      </w:r>
      <w:r>
        <w:rPr>
          <w:b/>
          <w:szCs w:val="22"/>
        </w:rPr>
        <w:t xml:space="preserve"> az előterjesztés 3. melléklete szerinti tartalommal jóváhagyom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idő</w:t>
      </w:r>
      <w:r>
        <w:rPr>
          <w:b/>
          <w:lang w:eastAsia="zh-CN"/>
        </w:rPr>
        <w:t xml:space="preserve">: </w:t>
        <w:tab/>
        <w:t>2020. június 1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> </w:t>
      </w:r>
    </w:p>
    <w:p>
      <w:pPr>
        <w:pStyle w:val="Normal"/>
        <w:jc w:val="both"/>
        <w:rPr/>
      </w:pPr>
      <w:r>
        <w:rPr/>
        <w:t>Komárom, 2020. május 27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 xml:space="preserve">        </w:t>
      </w:r>
      <w:r>
        <w:rPr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 xml:space="preserve">                  </w:t>
      </w:r>
      <w:r>
        <w:rPr/>
        <w:t>aljegyző</w:t>
        <w:tab/>
        <w:t xml:space="preserve"> polgármester</w:t>
      </w:r>
    </w:p>
    <w:p>
      <w:pPr>
        <w:pStyle w:val="Normal"/>
        <w:numPr>
          <w:ilvl w:val="0"/>
          <w:numId w:val="3"/>
        </w:numPr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lléklet</w:t>
      </w:r>
    </w:p>
    <w:p>
      <w:pPr>
        <w:pStyle w:val="Normal"/>
        <w:jc w:val="both"/>
        <w:rPr/>
      </w:pPr>
      <w:r>
        <w:rPr/>
        <w:t>A Komáromi Polgármesteri Hivatal munkakörei: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025"/>
        <w:gridCol w:w="1696"/>
        <w:gridCol w:w="1787"/>
        <w:gridCol w:w="169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nkakö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ódosítás előtti létszám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. januá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sökkentett létszá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. április 17-tő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vasolt létszá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. június 01-től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Jegy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ljegy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olgármesteri Kabine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Főtanácsad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kárság-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kárn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és ifjúsági referen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beszerzési referen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,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umánpolitik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umánpolitikai referen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énzügyi Osztál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ztály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őkönyvel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énzügy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,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ntézményi és Pályázati Osztál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ztály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észségügyi és szociális referen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ézményigazgatás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gazgatás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zervezési Osztál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ztály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kárság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referen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u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építési csoport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építész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kezel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arít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endeltség-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,6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zervezeti egység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nkakö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Módosítás előtti létszám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. januá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sökkentett létszá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. április 17-tő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vasolt létszá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. június 01-től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árosüzemeltetési és Városfejlesztési Osztál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ztály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, kommunális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eszerzési referen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gyonkezel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ondnok, gépjármű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,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atósági Osztál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ás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osságszolgálat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könyv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csoport 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óügy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ügyi behajt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hatósági csoport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ésügyi hatósági ügyintéz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,7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özterület-felügyele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özterület-felügyelet vezet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özterület-felügyelő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olgármesteri Hivatal összese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 w:val="22"/>
        <w:szCs w:val="22"/>
        <w:lang w:eastAsia="hu-HU"/>
      </w:rPr>
      <w:t>KOMÁROMI POLGÁRMESTERI HIVATAL</w:t>
    </w:r>
    <w:r>
      <w:rPr>
        <w:rFonts w:cs="Calibri" w:ascii="Adobe Caslon Pro;Palatino Linotype" w:hAnsi="Adobe Caslon Pro;Palatino Linotype"/>
        <w:b/>
        <w:sz w:val="22"/>
        <w:lang w:eastAsia="hu-HU"/>
      </w:rPr>
      <w:br/>
    </w:r>
    <w:r>
      <w:rPr>
        <w:rFonts w:cs="Calibri" w:ascii="Adobe Caslon Pro;Palatino Linotype" w:hAnsi="Adobe Caslon Pro;Palatino Linotype"/>
        <w:sz w:val="20"/>
        <w:szCs w:val="20"/>
        <w:lang w:eastAsia="hu-HU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  <w:lang w:eastAsia="hu-HU"/>
      </w:rPr>
    </w:pPr>
    <w:r>
      <w:rPr>
        <w:rFonts w:cs="Calibri" w:ascii="Adobe Caslon Pro;Palatino Linotype" w:hAnsi="Adobe Caslon Pro;Palatino Linotype"/>
        <w:sz w:val="20"/>
        <w:szCs w:val="20"/>
        <w:lang w:eastAsia="hu-HU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  <w:lang w:eastAsia="hu-HU"/>
      </w:rPr>
    </w:pPr>
    <w:r>
      <w:rPr>
        <w:rFonts w:cs="Calibri" w:ascii="Adobe Caslon Pro;Palatino Linotype" w:hAnsi="Adobe Caslon Pro;Palatino Linotype"/>
        <w:sz w:val="20"/>
        <w:szCs w:val="20"/>
        <w:lang w:eastAsia="hu-HU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  <w:lang w:eastAsia="hu-HU"/>
      </w:rPr>
    </w:pPr>
    <w:r>
      <w:rPr>
        <w:rFonts w:cs="Calibri" w:ascii="Adobe Caslon Pro;Palatino Linotype" w:hAnsi="Adobe Caslon Pro;Palatino Linotype"/>
        <w:sz w:val="20"/>
        <w:szCs w:val="20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7:00Z</dcterms:created>
  <dc:creator>Iroda128</dc:creator>
  <dc:description/>
  <cp:keywords/>
  <dc:language>en-US</dc:language>
  <cp:lastModifiedBy>Boráros Barbara</cp:lastModifiedBy>
  <cp:lastPrinted>2020-04-21T18:27:00Z</cp:lastPrinted>
  <dcterms:modified xsi:type="dcterms:W3CDTF">2020-06-02T12:57:00Z</dcterms:modified>
  <cp:revision>4</cp:revision>
  <dc:subject/>
  <dc:title>Szám:            /2016</dc:title>
</cp:coreProperties>
</file>